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548DD4"/>
          <w:sz w:val="32"/>
          <w:szCs w:val="32"/>
          <w:u w:val="single"/>
        </w:rPr>
      </w:pPr>
      <w:r>
        <w:rPr>
          <w:rFonts w:cs="Verdana" w:ascii="Verdana" w:hAnsi="Verdana"/>
          <w:b/>
          <w:color w:val="548DD4"/>
          <w:sz w:val="32"/>
          <w:szCs w:val="32"/>
          <w:u w:val="single"/>
        </w:rPr>
        <w:t>MORTGAGE &amp; SECURITIZATION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548DD4"/>
          <w:sz w:val="32"/>
          <w:szCs w:val="32"/>
        </w:rPr>
      </w:pPr>
      <w:r>
        <w:rPr>
          <w:rFonts w:cs="Verdana" w:ascii="Verdana" w:hAnsi="Verdana"/>
          <w:b/>
          <w:color w:val="548DD4"/>
          <w:sz w:val="32"/>
          <w:szCs w:val="32"/>
          <w:u w:val="single"/>
        </w:rPr>
        <w:t>ACRONYMS AND TERMS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548DD4"/>
          <w:sz w:val="32"/>
          <w:szCs w:val="32"/>
        </w:rPr>
      </w:pPr>
      <w:r>
        <w:rPr>
          <w:rFonts w:cs="Verdana" w:ascii="Verdana" w:hAnsi="Verdana"/>
          <w:color w:val="548DD4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BS</w:t>
        <w:tab/>
        <w:t>Asset Backed Securitization or Asset-Backed Securit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CB</w:t>
        <w:tab/>
        <w:t>Adjusted Cost Bas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DOT</w:t>
        <w:tab/>
        <w:t>Assignment of Deed of Trus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DVANCE</w:t>
        <w:tab/>
        <w:t>Charge Against the Loan by Servic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FN</w:t>
        <w:tab/>
        <w:t>American Foreclosure Network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GENCY DEAL</w:t>
        <w:tab/>
        <w:t>Securitization by Fannie, Freddie or Ginni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IL</w:t>
        <w:tab/>
        <w:t>Annual Information For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llonge</w:t>
        <w:tab/>
        <w:t>Endorsement Permanently attached to a No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LTA</w:t>
        <w:tab/>
        <w:t>American Land Title Associ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NSI</w:t>
        <w:tab/>
        <w:t>American National Standards Institu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OM</w:t>
        <w:tab/>
        <w:t>Assignment of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PI</w:t>
        <w:tab/>
        <w:t>Annual Percentage Interes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PPLICATION</w:t>
        <w:tab/>
        <w:t>Applying Funds to Principal, Interest, etc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PR</w:t>
        <w:tab/>
        <w:t>Annual Percentage R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PR</w:t>
        <w:tab/>
        <w:t>Attorney Performance Rating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ARM</w:t>
        <w:tab/>
        <w:t>Adjustable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244061"/>
          <w:sz w:val="24"/>
          <w:szCs w:val="24"/>
        </w:rPr>
      </w:pPr>
      <w:r>
        <w:rPr>
          <w:rFonts w:cs="Verdana" w:ascii="Verdana" w:hAnsi="Verdana"/>
          <w:b/>
          <w:color w:val="24406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244061"/>
          <w:sz w:val="24"/>
          <w:szCs w:val="24"/>
        </w:rPr>
      </w:pPr>
      <w:r>
        <w:rPr>
          <w:rFonts w:cs="Verdana" w:ascii="Verdana" w:hAnsi="Verdana"/>
          <w:b/>
          <w:color w:val="24406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BCL</w:t>
        <w:tab/>
        <w:t>Bank Credit Lett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BFP</w:t>
        <w:tab/>
        <w:t>Bona fide Purchas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BPO</w:t>
        <w:tab/>
        <w:t>Broker’s Price Opin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BUCKETS</w:t>
        <w:tab/>
        <w:t xml:space="preserve">Terms for Accounts (BPO Bucket, Suspense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ab/>
        <w:t>Bucket, etc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BWR</w:t>
        <w:tab/>
        <w:t>Borrow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BWR</w:t>
        <w:tab/>
        <w:t>Co-Borrow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DO</w:t>
        <w:tab/>
        <w:t>Collateral Debt Oblig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DO Squared</w:t>
        <w:tab/>
        <w:t>CDOs Resecuritize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DO Cubed</w:t>
        <w:tab/>
        <w:t>CDO Squared Rescuritize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LTV</w:t>
        <w:tab/>
        <w:t>Combined-Loan-to-Valu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MBS</w:t>
        <w:tab/>
        <w:t>Commercial Mortgage Backed Securitiz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MO</w:t>
        <w:tab/>
        <w:t>Collateralized Mortgage Oblig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ODI</w:t>
        <w:tab/>
        <w:t>Cost of Deposits Index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OFI</w:t>
        <w:tab/>
        <w:t>Cost of Funds Index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OLLECTION LOG</w:t>
        <w:tab/>
        <w:t>Manual Notes by Servicer Techs, etc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OSI</w:t>
        <w:tab/>
        <w:t>Cost of Savings Index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ommunique</w:t>
        <w:tab/>
        <w:t>LPS Desktop Email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PI</w:t>
        <w:tab/>
        <w:t>Consumer Price Index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PS</w:t>
        <w:tab/>
        <w:t>Community Property St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RV</w:t>
        <w:tab/>
        <w:t>Certificate of Reasonable Valu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  <w:t>CUSTODIAN</w:t>
        <w:tab/>
        <w:t>Repository of Original Mortgage Documen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1D1B11"/>
          <w:sz w:val="24"/>
          <w:szCs w:val="24"/>
        </w:rPr>
      </w:pPr>
      <w:r>
        <w:rPr>
          <w:rFonts w:cs="Verdana" w:ascii="Verdana" w:hAnsi="Verdana"/>
          <w:b/>
          <w:color w:val="1D1B11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  <w:t>DEFAULT SERVICER</w:t>
        <w:tab/>
        <w:t>Servicer After Mortgage in Defaul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31849B"/>
          <w:sz w:val="24"/>
          <w:szCs w:val="24"/>
        </w:rPr>
        <w:t>DFT</w:t>
        <w:tab/>
        <w:t>Direct Funds Transf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  <w:t>DOT</w:t>
        <w:tab/>
        <w:t>Deed of Trust – Security Instru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  <w:t>DSO</w:t>
        <w:tab/>
        <w:t>Domestic Support Oblig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  <w:t>DTI</w:t>
        <w:tab/>
        <w:t>Debt to Income Ratio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  <w:t>DU</w:t>
        <w:tab/>
        <w:t>Desktop Underwrit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31849B"/>
          <w:sz w:val="24"/>
          <w:szCs w:val="24"/>
        </w:rPr>
      </w:pPr>
      <w:r>
        <w:rPr>
          <w:rFonts w:cs="Verdana" w:ascii="Verdana" w:hAnsi="Verdana"/>
          <w:b/>
          <w:color w:val="31849B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EDGAR</w:t>
        <w:tab/>
        <w:t>Search Engine of the SEC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ECOA</w:t>
        <w:tab/>
        <w:t>Equal Credit Opportunity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EFT</w:t>
        <w:tab/>
        <w:t>Electronic Funds Transf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Endorsement</w:t>
        <w:tab/>
        <w:t>Article 3 Negotiation of No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annie Mae</w:t>
        <w:tab/>
        <w:t>Federal National Mortgage Association (FNMA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ASB</w:t>
        <w:tab/>
        <w:t>Financial Accounting Standards Boar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CRA</w:t>
        <w:tab/>
        <w:t>Fair Credit Reporting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DCPA</w:t>
        <w:tab/>
        <w:t>Fair Debt Collections Practices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HA</w:t>
        <w:tab/>
        <w:t>Federal Housing Administr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HFA</w:t>
        <w:tab/>
        <w:t>Federal Housing Finance Agenc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HFB</w:t>
        <w:tab/>
        <w:t>Federal Housing Finance Boar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HLB</w:t>
        <w:tab/>
        <w:t>Federal Home Loan Bank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HLBB</w:t>
        <w:tab/>
        <w:t>Federal Home Loan Bank Boar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/>
      </w:pPr>
      <w:r>
        <w:rPr>
          <w:rFonts w:cs="Verdana" w:ascii="Verdana" w:hAnsi="Verdana"/>
          <w:b/>
          <w:color w:val="4F6228"/>
          <w:sz w:val="24"/>
          <w:szCs w:val="24"/>
        </w:rPr>
        <w:t>FHLMC</w:t>
        <w:tab/>
        <w:t xml:space="preserve">Federal Home Loan Mortgage Corporation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ab/>
        <w:t>(Freddie Mac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idelity</w:t>
        <w:tab/>
        <w:t>Now LP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iserv</w:t>
        <w:tab/>
        <w:t>Mortgage Servicing Platfor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mHA</w:t>
        <w:tab/>
        <w:t>Farmers Home Administr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MV</w:t>
        <w:tab/>
        <w:t>Fair Market Valu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NIS</w:t>
        <w:tab/>
        <w:t>Fidelity National Information Systems (LPS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NMA</w:t>
        <w:tab/>
        <w:t>Federal National Mortgage Association (Fannie Mae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RB</w:t>
        <w:tab/>
        <w:t>Federal Reserve Bank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reddie Mac</w:t>
        <w:tab/>
        <w:t>Federal Home Loan Mortgage Corporation (FHLMC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RM</w:t>
        <w:tab/>
        <w:t>Fixed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TC</w:t>
        <w:tab/>
        <w:t>Federal Trade Commiss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  <w:t>FTHB</w:t>
        <w:tab/>
        <w:t>First Time Home Buy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F6228"/>
          <w:sz w:val="24"/>
          <w:szCs w:val="24"/>
        </w:rPr>
      </w:pPr>
      <w:r>
        <w:rPr>
          <w:rFonts w:cs="Verdana" w:ascii="Verdana" w:hAnsi="Verdana"/>
          <w:b/>
          <w:color w:val="4F6228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DS</w:t>
        <w:tab/>
        <w:t>Gross Debt Service Ratio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EM</w:t>
        <w:tab/>
        <w:t>Growing Equity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FE</w:t>
        <w:tab/>
        <w:t>Good Faith Estim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SE</w:t>
        <w:tab/>
        <w:t>Government-Sponsored Enterpris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innie Mae</w:t>
        <w:tab/>
        <w:t>Government National Mortgage Association (GNMA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NMA</w:t>
        <w:tab/>
        <w:t xml:space="preserve">Government National Mortgage Association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ab/>
        <w:t>(Ginnie Mae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PM</w:t>
        <w:tab/>
        <w:t>Graduated Payment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  <w:t>GPO</w:t>
        <w:tab/>
        <w:t>Guaranteed Purchase Off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E36C0A"/>
          <w:sz w:val="24"/>
          <w:szCs w:val="24"/>
        </w:rPr>
      </w:pPr>
      <w:r>
        <w:rPr>
          <w:rFonts w:cs="Verdana" w:ascii="Verdana" w:hAnsi="Verdana"/>
          <w:b/>
          <w:color w:val="E36C0A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AFA</w:t>
        <w:tab/>
        <w:t>Homeowners Assistance Foreclosure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AMP</w:t>
        <w:tab/>
        <w:t>Homeowners Assistance Modification Progra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ARP</w:t>
        <w:tab/>
        <w:t>Homeowners Assistance Refinance Progra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ECM</w:t>
        <w:tab/>
        <w:t>Home Equity Conversion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ELOC</w:t>
        <w:tab/>
        <w:t>Home Equity Line of Credi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ERA</w:t>
        <w:tab/>
        <w:t>Housing and Economic Recovery Act of 2008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O</w:t>
        <w:tab/>
        <w:t>Homeown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UD</w:t>
        <w:tab/>
        <w:t>Housing and Urban Develop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UD1</w:t>
        <w:tab/>
        <w:t>Settlement State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HUP</w:t>
        <w:tab/>
        <w:t>Homeowners Unemployment Pla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  <w:t>IAD</w:t>
        <w:tab/>
        <w:t>Interest Adjustment D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  <w:t>Index</w:t>
        <w:tab/>
        <w:t>Source for ARM Rate Adjustmen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  <w:t>IO</w:t>
        <w:tab/>
        <w:t>Interest Only payment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  <w:t>IP</w:t>
        <w:tab/>
        <w:t>Investment Propert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  <w:t>IPSO FACTO</w:t>
        <w:tab/>
        <w:t>Bankruptcy Default Clause or Condi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C00000"/>
          <w:sz w:val="24"/>
          <w:szCs w:val="24"/>
        </w:rPr>
      </w:pPr>
      <w:r>
        <w:rPr>
          <w:rFonts w:cs="Verdana" w:ascii="Verdana" w:hAnsi="Verdana"/>
          <w:b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JTWRS</w:t>
        <w:tab/>
        <w:t>Joint Tenants with Right of Survivorship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943634"/>
          <w:sz w:val="24"/>
          <w:szCs w:val="24"/>
        </w:rPr>
      </w:pPr>
      <w:r>
        <w:rPr>
          <w:rFonts w:cs="Verdana" w:ascii="Verdana" w:hAnsi="Verdana"/>
          <w:b/>
          <w:color w:val="943634"/>
          <w:sz w:val="24"/>
          <w:szCs w:val="24"/>
        </w:rPr>
        <w:t>KLT</w:t>
        <w:tab/>
        <w:t xml:space="preserve">Key Loan Transaction History (XLS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943634"/>
          <w:sz w:val="24"/>
          <w:szCs w:val="24"/>
        </w:rPr>
      </w:pPr>
      <w:r>
        <w:rPr>
          <w:rFonts w:cs="Verdana" w:ascii="Verdana" w:hAnsi="Verdana"/>
          <w:b/>
          <w:color w:val="943634"/>
          <w:sz w:val="24"/>
          <w:szCs w:val="24"/>
        </w:rPr>
        <w:tab/>
        <w:t>Spreadsheet by Servicer Tech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943634"/>
          <w:sz w:val="24"/>
          <w:szCs w:val="24"/>
        </w:rPr>
      </w:pPr>
      <w:r>
        <w:rPr>
          <w:rFonts w:cs="Verdana" w:ascii="Verdana" w:hAnsi="Verdana"/>
          <w:b/>
          <w:color w:val="94363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943634"/>
          <w:sz w:val="24"/>
          <w:szCs w:val="24"/>
        </w:rPr>
      </w:pPr>
      <w:r>
        <w:rPr>
          <w:rFonts w:cs="Verdana" w:ascii="Verdana" w:hAnsi="Verdana"/>
          <w:b/>
          <w:color w:val="94363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DP</w:t>
        <w:tab/>
        <w:t>Loan Deficiency Pay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E</w:t>
        <w:tab/>
        <w:t>Life Est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IBOR</w:t>
        <w:tab/>
        <w:t>London Interbank Offered R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MI</w:t>
        <w:tab/>
        <w:t>Lender’s Mortgage Insur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O</w:t>
        <w:tab/>
        <w:t>Loan Offic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OCK BOX</w:t>
        <w:tab/>
        <w:t>Payment Processing Vendo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OCK OUT</w:t>
        <w:tab/>
        <w:t>Securing a Vacated Hom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P</w:t>
        <w:tab/>
        <w:t>Loan Prospecto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PMI</w:t>
        <w:tab/>
        <w:t>Lender Paid Mortgage Insur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PS</w:t>
        <w:tab/>
        <w:t>Lender Processing Service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PS Desktop</w:t>
        <w:tab/>
        <w:t>LPS Communication Syste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SAMS</w:t>
        <w:tab/>
        <w:t>Mortgage Servicing Platfor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LTV</w:t>
        <w:tab/>
        <w:t>Loan-to-Value Ratio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BA</w:t>
        <w:tab/>
        <w:t>Mortgage Bankers Associ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BS</w:t>
        <w:tab/>
        <w:t>Mortgage Backed Securitie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ERS</w:t>
        <w:tab/>
        <w:t>Mortgage Electronic Registration Syste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ERS Milestone</w:t>
        <w:tab/>
        <w:t>MERS Report on Owners Note and Servicer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FRS</w:t>
        <w:tab/>
        <w:t>Motion for Relief from Sta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ilestones</w:t>
        <w:tab/>
        <w:t>LPS APR benchmark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IN</w:t>
        <w:tab/>
        <w:t>MERS Identification Numb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IP</w:t>
        <w:tab/>
        <w:t>Mortgage Insurance Premiu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OARM</w:t>
        <w:tab/>
        <w:t>Multiple Option Adjustable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ortgage</w:t>
        <w:tab/>
        <w:t>Security Instru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PF</w:t>
        <w:tab/>
        <w:t>Mortgage Partnership Fin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PP</w:t>
        <w:tab/>
        <w:t>Mortgage Purchase Progra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SP</w:t>
        <w:tab/>
        <w:t>Mortgage Servicing Platfor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  <w:t>MTA</w:t>
        <w:tab/>
        <w:t>Monthly Treasury Aver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2060"/>
          <w:sz w:val="24"/>
          <w:szCs w:val="24"/>
        </w:rPr>
      </w:pPr>
      <w:r>
        <w:rPr>
          <w:rFonts w:cs="Verdana" w:ascii="Verdana" w:hAnsi="Verdana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AMB</w:t>
        <w:tab/>
        <w:t>National Association of Mortgage Broker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EG AM</w:t>
        <w:tab/>
        <w:t>Negative Amortiz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ewImage</w:t>
        <w:tab/>
        <w:t>Electronic Document Transfer Syste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ewInvoice</w:t>
        <w:tab/>
        <w:t>Electronic Billing Syste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ewTrak</w:t>
        <w:tab/>
        <w:t>Email Communication Syste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INA</w:t>
        <w:tab/>
        <w:t>No Income No Asset (No Doc Loan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IV</w:t>
        <w:tab/>
        <w:t>No Income Verific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OO</w:t>
        <w:tab/>
        <w:t>Non Owner Occupie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ote</w:t>
        <w:tab/>
        <w:t>Obligation of Borrow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  <w:t>NPV</w:t>
        <w:tab/>
        <w:t>Net Present Value Test under HAMP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79646"/>
          <w:sz w:val="24"/>
          <w:szCs w:val="24"/>
        </w:rPr>
      </w:pPr>
      <w:r>
        <w:rPr>
          <w:rFonts w:cs="Verdana" w:ascii="Verdana" w:hAnsi="Verdana"/>
          <w:b/>
          <w:color w:val="F79646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  <w:t>O/O</w:t>
        <w:tab/>
        <w:t>Owner Occupied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  <w:t>OARM</w:t>
        <w:tab/>
        <w:t>Option Adjustable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  <w:t>OTS</w:t>
        <w:tab/>
        <w:t>Office of Thrift Supervis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  <w:t>OUTSOURCE</w:t>
        <w:tab/>
        <w:t>Retaining Third Party for Service o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  <w:tab/>
        <w:t>Func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D0D0D"/>
          <w:sz w:val="24"/>
          <w:szCs w:val="24"/>
        </w:rPr>
      </w:pPr>
      <w:r>
        <w:rPr>
          <w:rFonts w:cs="Verdana" w:ascii="Verdana" w:hAnsi="Verdana"/>
          <w:b/>
          <w:color w:val="0D0D0D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ENCIL HISTORY</w:t>
        <w:tab/>
        <w:t>XLS Spreadsheets Prepared by Servicer\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I</w:t>
        <w:tab/>
        <w:t>Property Inspec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IT</w:t>
        <w:tab/>
        <w:t>Principal, Interest, Taxe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ITI</w:t>
        <w:tab/>
        <w:t>Principal, Interest, Taxes, Insur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MI</w:t>
        <w:tab/>
        <w:t>Private Mortgage Insur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OARM</w:t>
        <w:tab/>
        <w:t>Payment Option Adjustable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OC</w:t>
        <w:tab/>
        <w:t>Paid Outside Closing (re: real estate closing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OC</w:t>
        <w:tab/>
        <w:t>Proof of Clai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PA</w:t>
        <w:tab/>
        <w:t>Peak Performance Award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PP</w:t>
        <w:tab/>
        <w:t>PrePayment Penalt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R</w:t>
        <w:tab/>
        <w:t>Primary Reside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RIVATE</w:t>
        <w:tab/>
        <w:t xml:space="preserve">Non-Agency Securitization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rospectus</w:t>
        <w:tab/>
        <w:t>SEC Description and Risk of Investmen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SA</w:t>
        <w:tab/>
        <w:t>Pooling and Servicing Agree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TD</w:t>
        <w:tab/>
        <w:t>Paid to D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UD</w:t>
        <w:tab/>
        <w:t>Planned Unit Develop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P308</w:t>
        <w:tab/>
        <w:t>MSP Screen Sho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C000"/>
          <w:sz w:val="24"/>
          <w:szCs w:val="24"/>
        </w:rPr>
      </w:pPr>
      <w:r>
        <w:rPr>
          <w:rFonts w:cs="Verdana" w:ascii="Verdana" w:hAnsi="Verdana"/>
          <w:b/>
          <w:color w:val="FFC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C000"/>
          <w:sz w:val="24"/>
          <w:szCs w:val="24"/>
        </w:rPr>
      </w:pPr>
      <w:r>
        <w:rPr>
          <w:rFonts w:cs="Verdana" w:ascii="Verdana" w:hAnsi="Verdana"/>
          <w:b/>
          <w:color w:val="FFC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  <w:t>QWR</w:t>
        <w:tab/>
        <w:t>Qualified Written Request under RESPA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548DD4"/>
          <w:sz w:val="24"/>
          <w:szCs w:val="24"/>
        </w:rPr>
      </w:pPr>
      <w:r>
        <w:rPr>
          <w:rFonts w:cs="Verdana" w:ascii="Verdana" w:hAnsi="Verdana"/>
          <w:b/>
          <w:color w:val="548DD4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AM</w:t>
        <w:tab/>
        <w:t>Reverse Annuity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AST</w:t>
        <w:tab/>
        <w:t>Residential Asset Securitization Trus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ATING AGENCY</w:t>
        <w:tab/>
        <w:t>Moody’s, Fitch and Standard &amp; Poor’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AF</w:t>
        <w:tab/>
        <w:t>Reaffirmation of Debt in Chapter 7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CASTING</w:t>
        <w:tab/>
        <w:t>Date that ARM Resets from Teaser to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ab/>
        <w:t>Base Interest R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FI</w:t>
        <w:tab/>
        <w:t>Refinanc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MIC</w:t>
        <w:tab/>
        <w:t>Real Estate Mortgage Investment Condui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ab/>
        <w:t>Act of 1986 (Tax Law for RMBS Trusts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PRO</w:t>
        <w:tab/>
        <w:t>LPS network attorney request to reproje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ab/>
        <w:t>a fixed time-line or mileston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SET</w:t>
        <w:tab/>
        <w:t xml:space="preserve">The Date an ARM rate changes based on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ab/>
        <w:t>a change in the Index Rat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ESL</w:t>
        <w:tab/>
        <w:t>Real Estate Securitization Law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403152"/>
          <w:sz w:val="24"/>
          <w:szCs w:val="24"/>
        </w:rPr>
        <w:t>RESPA</w:t>
        <w:tab/>
        <w:t>Real Estate Settlement Procedures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ideThru</w:t>
        <w:tab/>
        <w:t>Current on 7 Mortgage with no Reaff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  <w:t>ROBOSIGN</w:t>
        <w:tab/>
        <w:t>Document Signed by Out-Source Vendo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403152"/>
          <w:sz w:val="24"/>
          <w:szCs w:val="24"/>
        </w:rPr>
        <w:t>RMBS</w:t>
        <w:tab/>
        <w:t>Residential Mortgage Backed Securitiz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403152"/>
          <w:sz w:val="24"/>
          <w:szCs w:val="24"/>
        </w:rPr>
      </w:pPr>
      <w:r>
        <w:rPr>
          <w:rFonts w:cs="Verdana" w:ascii="Verdana" w:hAnsi="Verdana"/>
          <w:b/>
          <w:color w:val="403152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AM</w:t>
        <w:tab/>
        <w:t>Shared Appreciation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&amp;D Mortgage</w:t>
        <w:tab/>
        <w:t xml:space="preserve">Scratch &amp; Dent Mortgage (Low FICO or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ab/>
        <w:t>Non-performing history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EC</w:t>
        <w:tab/>
        <w:t>Securities &amp; Exchange Commiss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ERVICER</w:t>
        <w:tab/>
        <w:t>The entity that Collects &amp; Applies Paymen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FR</w:t>
        <w:tab/>
        <w:t>Single Family Housing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igR</w:t>
        <w:tab/>
        <w:t>Signature to be Provided by Out-Source Vendo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00B050"/>
          <w:sz w:val="24"/>
          <w:szCs w:val="24"/>
        </w:rPr>
        <w:t>SISA</w:t>
        <w:tab/>
        <w:t>State Income, Stated Asse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00B050"/>
          <w:sz w:val="24"/>
          <w:szCs w:val="24"/>
        </w:rPr>
        <w:t>SIVA</w:t>
        <w:tab/>
        <w:t>State Income, Verified Asse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RP</w:t>
        <w:tab/>
        <w:t>Service Release Premiu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  <w:t>SUSPENSE</w:t>
        <w:tab/>
        <w:t>Holding funds in an Unapplied Accou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50"/>
          <w:sz w:val="24"/>
          <w:szCs w:val="24"/>
        </w:rPr>
      </w:pPr>
      <w:r>
        <w:rPr>
          <w:rFonts w:cs="Verdana" w:ascii="Verdana" w:hAnsi="Verdana"/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ALF</w:t>
        <w:tab/>
        <w:t>Term Asset-Backed Securities Loan Facility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EASER</w:t>
        <w:tab/>
        <w:t xml:space="preserve">Low Interest Rate on ARM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BE</w:t>
        <w:tab/>
        <w:t>Tenancy by the Entiritie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IC</w:t>
        <w:tab/>
        <w:t>Tenants in Comm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IL/TILA</w:t>
        <w:tab/>
        <w:t>Truth in Lending Ac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LTV</w:t>
        <w:tab/>
        <w:t>Total-Loan-to-Valu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  <w:t>TRUE SALE</w:t>
        <w:tab/>
        <w:t>Basis for Creating Securitized Asset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B0F0"/>
          <w:sz w:val="24"/>
          <w:szCs w:val="24"/>
        </w:rPr>
      </w:pPr>
      <w:r>
        <w:rPr>
          <w:rFonts w:cs="Verdana" w:ascii="Verdana" w:hAnsi="Verdana"/>
          <w:b/>
          <w:color w:val="00B0F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UCC</w:t>
        <w:tab/>
        <w:t>Uniform Commercial Cod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UDAP</w:t>
        <w:tab/>
        <w:t>Unfair Deceptive Act &amp; Practice Statute (NC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USDARHS</w:t>
        <w:tab/>
        <w:t>United States Department of Agriculture/Rural Housing Service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  <w:t>USFN</w:t>
        <w:tab/>
        <w:t>United States Foreclosure Network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color w:val="0070C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A</w:t>
        <w:tab/>
        <w:t>Veterans Administration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ENDOR</w:t>
        <w:tab/>
        <w:t>Third-Party Service Provider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OD</w:t>
        <w:tab/>
        <w:t>Verification of Deposi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OE</w:t>
        <w:tab/>
        <w:t>Verification of Employm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OM</w:t>
        <w:tab/>
        <w:t>Verification of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OR</w:t>
        <w:tab/>
        <w:t>Verification of Rent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  <w:t>VRM</w:t>
        <w:tab/>
        <w:t>Variable Rate Mortgage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left="2880" w:hanging="288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7030A0"/>
          <w:sz w:val="24"/>
          <w:szCs w:val="24"/>
        </w:rPr>
      </w:pPr>
      <w:r>
        <w:rPr>
          <w:rFonts w:cs="Verdana" w:ascii="Verdana" w:hAnsi="Verdana"/>
          <w:b/>
          <w:color w:val="7030A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XLS</w:t>
        <w:tab/>
        <w:t>Account Spread Sheets by Servicers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YSP</w:t>
        <w:tab/>
        <w:t>Yield Spread Premiu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2:54:00Z</dcterms:created>
  <dc:creator>Linnea B Pedelty</dc:creator>
  <dc:description/>
  <cp:keywords/>
  <dc:language>en-US</dc:language>
  <cp:lastModifiedBy>O. Max Gardner III</cp:lastModifiedBy>
  <dcterms:modified xsi:type="dcterms:W3CDTF">2010-06-30T20:14:00Z</dcterms:modified>
  <cp:revision>8</cp:revision>
  <dc:subject/>
  <dc:title/>
</cp:coreProperties>
</file>